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黑體;微軟正黑體" w:hAnsi="華康中黑體;微軟正黑體" w:eastAsia="華康中黑體;微軟正黑體"/>
          <w:bCs/>
          <w:sz w:val="36"/>
          <w:szCs w:val="36"/>
        </w:rPr>
      </w:pPr>
      <w:r>
        <w:rPr>
          <w:rFonts w:ascii="華康中黑體;微軟正黑體" w:hAnsi="華康中黑體;微軟正黑體" w:eastAsia="華康中黑體;微軟正黑體"/>
          <w:bCs/>
          <w:sz w:val="36"/>
          <w:szCs w:val="36"/>
        </w:rPr>
        <w:t>台南應用科技大學美術系展覽空間申請表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520"/>
        <w:gridCol w:w="648"/>
        <w:gridCol w:w="1152"/>
        <w:gridCol w:w="3317"/>
      </w:tblGrid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展    □聯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班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同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欲申請空間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ON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藝術空間    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步藝術空間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展出時間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　　月　　日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年　　月　　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/>
              </w:rPr>
              <w:t>展覽檔期由本所安排，並參酌申請者之計畫時間。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展出內容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</w:tc>
      </w:tr>
      <w:tr>
        <w:trPr>
          <w:trHeight w:val="4461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展出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佈置構想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ind w:left="-206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預定佈置方式（可複選）</w:t>
            </w:r>
          </w:p>
          <w:p>
            <w:pPr>
              <w:pStyle w:val="Normal"/>
              <w:spacing w:lineRule="exact" w:line="400"/>
              <w:ind w:left="-206" w:first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需以牆面掛圖：僅提供掛鉤、掛線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400"/>
              <w:ind w:left="-206" w:first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需於展台上陳放作品：僅提供展台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400"/>
              <w:ind w:left="-206" w:firstLine="480"/>
              <w:jc w:val="both"/>
              <w:rPr/>
            </w:pPr>
            <w:bookmarkStart w:id="0" w:name="OLE_LINK1"/>
            <w:r>
              <w:rPr>
                <w:rFonts w:eastAsia="標楷體" w:cs="標楷體" w:ascii="標楷體" w:hAnsi="標楷體"/>
              </w:rPr>
              <w:t>□</w:t>
            </w:r>
            <w:bookmarkEnd w:id="0"/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錄像、影音類型：</w:t>
            </w:r>
            <w:r>
              <w:rPr>
                <w:rFonts w:eastAsia="標楷體"/>
                <w:b/>
              </w:rPr>
              <w:t>請自備、自行架設投影器材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ind w:left="-206" w:first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</w:t>
            </w: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ind w:left="-206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（本場地</w:t>
            </w:r>
            <w:r>
              <w:rPr>
                <w:rFonts w:ascii="標楷體" w:hAnsi="標楷體" w:cs="標楷體" w:eastAsia="標楷體"/>
                <w:b/>
                <w:u w:val="single"/>
              </w:rPr>
              <w:t>禁止使用雙面膠</w:t>
            </w:r>
            <w:r>
              <w:rPr>
                <w:rFonts w:ascii="標楷體" w:hAnsi="標楷體" w:cs="標楷體" w:eastAsia="標楷體"/>
                <w:b/>
              </w:rPr>
              <w:t>或其他難以復原之材料、塗裝）</w:t>
            </w:r>
          </w:p>
        </w:tc>
      </w:tr>
      <w:tr>
        <w:trPr>
          <w:trHeight w:val="368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過                 □不通過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411"/>
      </w:tblGrid>
      <w:tr>
        <w:trPr>
          <w:trHeight w:val="960" w:hRule="atLeast"/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120"/>
              <w:jc w:val="center"/>
              <w:rPr>
                <w:rFonts w:ascii="華康中黑體;微軟正黑體" w:hAnsi="華康中黑體;微軟正黑體" w:eastAsia="華康中黑體;微軟正黑體"/>
                <w:sz w:val="36"/>
                <w:szCs w:val="36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36"/>
                <w:szCs w:val="36"/>
              </w:rPr>
              <w:t>展 覽 計 畫 書</w:t>
            </w:r>
          </w:p>
        </w:tc>
      </w:tr>
      <w:tr>
        <w:trPr>
          <w:trHeight w:val="89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展覽名稱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22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展出理念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9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-7620</wp:posOffset>
                  </wp:positionH>
                  <wp:positionV relativeFrom="margin">
                    <wp:posOffset>323850</wp:posOffset>
                  </wp:positionV>
                  <wp:extent cx="6050915" cy="31432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91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</w:rPr>
              <w:t>展場示意圖</w:t>
            </w:r>
            <w:r>
              <w:rPr>
                <w:rFonts w:eastAsia="標楷體"/>
              </w:rPr>
              <w:t>one</w:t>
            </w:r>
            <w:r>
              <w:rPr>
                <w:rFonts w:eastAsia="標楷體"/>
              </w:rPr>
              <w:t>空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手繪表示</w:t>
            </w:r>
            <w:r>
              <w:rPr>
                <w:rFonts w:eastAsia="標楷體"/>
              </w:rPr>
              <w:t xml:space="preserve">)  </w:t>
            </w:r>
          </w:p>
        </w:tc>
      </w:tr>
      <w:tr>
        <w:trPr>
          <w:trHeight w:val="4383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381000</wp:posOffset>
                  </wp:positionV>
                  <wp:extent cx="5859145" cy="2233930"/>
                  <wp:effectExtent l="0" t="0" r="0" b="0"/>
                  <wp:wrapTight wrapText="bothSides">
                    <wp:wrapPolygon edited="0">
                      <wp:start x="1208" y="-4233"/>
                      <wp:lineTo x="1163" y="12940"/>
                      <wp:lineTo x="1" y="15264"/>
                      <wp:lineTo x="1" y="18846"/>
                      <wp:lineTo x="27943" y="21528"/>
                      <wp:lineTo x="27943" y="27254"/>
                      <wp:lineTo x="1700" y="28686"/>
                      <wp:lineTo x="-39" y="28686"/>
                      <wp:lineTo x="-39" y="32266"/>
                      <wp:lineTo x="269" y="32982"/>
                      <wp:lineTo x="1163" y="32982"/>
                      <wp:lineTo x="1208" y="39780"/>
                      <wp:lineTo x="28123" y="39780"/>
                      <wp:lineTo x="28123" y="-4233"/>
                      <wp:lineTo x="1208" y="-4233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11112" r="23428" b="42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9145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</w:rPr>
              <w:t>展場示意圖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步空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手繪表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12065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000" t="-200" r="-1000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w:t>參考作品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~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〈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請註明作者姓名、作品名稱、尺寸、媒材、年份等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〉</w:t>
            </w:r>
          </w:p>
        </w:tc>
      </w:tr>
      <w:tr>
        <w:trPr>
          <w:trHeight w:val="7201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62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附件表格請自行增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301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03:00Z</dcterms:created>
  <dc:creator>FAD02</dc:creator>
  <dc:description/>
  <cp:keywords/>
  <dc:language>en-US</dc:language>
  <cp:lastModifiedBy>吳孟錫</cp:lastModifiedBy>
  <cp:lastPrinted>2008-12-26T14:58:00Z</cp:lastPrinted>
  <dcterms:modified xsi:type="dcterms:W3CDTF">2023-12-10T14:38:00Z</dcterms:modified>
  <cp:revision>4</cp:revision>
  <dc:subject/>
  <dc:title>818展室展覽申請表</dc:title>
</cp:coreProperties>
</file>